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53785" cy="6496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3" r="-20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141179604"/>
      <w:bookmarkStart w:id="1" w:name="_Hlk141179604"/>
      <w:bookmarkEnd w:id="1"/>
    </w:p>
    <w:p>
      <w:pPr>
        <w:pStyle w:val="NormalnyWeb"/>
        <w:jc w:val="center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bookmarkStart w:id="2" w:name="_Hlk141179604"/>
      <w:bookmarkStart w:id="3" w:name="_Hlk141179604"/>
      <w:bookmarkEnd w:id="3"/>
    </w:p>
    <w:p>
      <w:pPr>
        <w:pStyle w:val="Normal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Załącznik nr 2 do zapytania ofer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estawienie cen jednostkowych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Normal"/>
        <w:jc w:val="center"/>
        <w:rPr/>
      </w:pPr>
      <w:bookmarkStart w:id="4" w:name="_Hlk141175774"/>
      <w:bookmarkEnd w:id="4"/>
      <w:r>
        <w:rPr>
          <w:b/>
          <w:sz w:val="24"/>
          <w:szCs w:val="24"/>
        </w:rPr>
        <w:t>do zapytania ofertowego „Dostawa urządzeń i narzędzi do oceny stanu technicznego budynków oraz narzędzi do poboru próbek popiołów paleniskowych” realizowanego w ramach projektu pn. „Mazowsze bez smogu” współfinansowanego ze środków Unii Europejskiej planowanego do realizacji w ramach Programu Fundusze Europejskie dla Mazowsza na lata 2021 – 2027.</w:t>
      </w:r>
    </w:p>
    <w:p>
      <w:pPr>
        <w:pStyle w:val="Western"/>
        <w:spacing w:before="60" w:after="6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  <w:bookmarkStart w:id="5" w:name="_Hlk141175774"/>
      <w:bookmarkStart w:id="6" w:name="_Hlk141175774"/>
      <w:bookmarkEnd w:id="6"/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z. 1 - Kamera termowizyjna – 1 sztuka</w:t>
      </w:r>
    </w:p>
    <w:p>
      <w:pPr>
        <w:pStyle w:val="Normal"/>
        <w:spacing w:before="120" w:after="120"/>
        <w:rPr>
          <w:b/>
          <w:b/>
        </w:rPr>
      </w:pPr>
      <w:r>
        <w:rPr>
          <w:b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31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7"/>
        <w:gridCol w:w="3918"/>
        <w:gridCol w:w="6446"/>
      </w:tblGrid>
      <w:tr>
        <w:trPr>
          <w:trHeight w:val="300" w:hRule="atLeast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mera termowizyjna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i parametry minimalne</w:t>
            </w:r>
          </w:p>
        </w:tc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ogów oferowanego produktu, Podkreślić spełnia lub nie spełnia lub podać wartość parametru</w:t>
            </w:r>
          </w:p>
        </w:tc>
      </w:tr>
      <w:tr>
        <w:trPr>
          <w:trHeight w:val="535" w:hRule="atLeast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ztuka</w:t>
            </w:r>
          </w:p>
        </w:tc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274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kres rozpoznawalnych temperatu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-20°C do +600°C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312" w:hRule="atLeast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kran LCD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3,5”</w:t>
            </w:r>
          </w:p>
        </w:tc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87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sięg obserwacji [m]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0.3m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337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ole widzenia – kątow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45°x35°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8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zas działan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6 h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8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yp interfejsu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-fi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8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Obudowa pyłoszczelna i wodoszczeln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IP54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8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ormat zapisywanych plików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PG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8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otatki głosowe - format zapisywanych plik audio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V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8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spółpraca z aplikacją mobilną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336" w:hRule="atLeast"/>
        </w:trPr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Dołączone oprogramowanie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łna wersja dedykowanego oprogramowania</w:t>
            </w:r>
          </w:p>
        </w:tc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34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zęstotliwość przechwytywania obrazu [Hz]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9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34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zułość cieplna [mK]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50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34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yp ogniskowej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łoogniskowy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34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silani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umulatorowe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34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Liczba akumulatorów [szt.]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34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Dołączone akcesoria: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lizka, ładowarka, dodatkowy akumulator, instrukcja obsługi w PL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348" w:hRule="atLeast"/>
        </w:trPr>
        <w:tc>
          <w:tcPr>
            <w:tcW w:w="44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Gwarancj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miesiące</w:t>
            </w:r>
          </w:p>
        </w:tc>
        <w:tc>
          <w:tcPr>
            <w:tcW w:w="6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okres gwarancji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a cenę w wysokości: </w:t>
      </w:r>
      <w:r>
        <w:rPr>
          <w:sz w:val="22"/>
          <w:szCs w:val="22"/>
        </w:rPr>
        <w:t xml:space="preserve">......................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eastAsia="ar-SA"/>
        </w:rPr>
        <w:t>słownie:  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z. 2 - Wilgotnościomierz – 1 sztuka</w:t>
      </w:r>
    </w:p>
    <w:p>
      <w:pPr>
        <w:pStyle w:val="Normal"/>
        <w:spacing w:before="120" w:after="12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79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10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lgotnościomierz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i parametry minimalne</w:t>
            </w:r>
          </w:p>
        </w:tc>
        <w:tc>
          <w:tcPr>
            <w:tcW w:w="6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is wymogów oferowanego produktu, Podkreślić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ztuk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pomiarow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6°C do 60°C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temperatury drewn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- 10°C do + 60°C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93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ładność pomiaru:</w:t>
              <w:br/>
              <w:t>- w zakresie 6 % - 12 %;</w:t>
              <w:br/>
              <w:t>- w zakresie 13 % - 28,9 %</w:t>
              <w:br/>
              <w:t>- w zakresie 28 % - 60 %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do 1°</w:t>
              <w:br/>
              <w:t>do 2°</w:t>
              <w:br/>
              <w:t>do 10°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gatunków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12 gatunków + 270 gatunków egzotycznych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wyświetlacz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CD o wysokim kontraście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481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od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owe śr. 3,5 x 12 mm – 2 szt.</w:t>
              <w:br/>
              <w:t>+ 2 sztuki zapasowe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ilani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* 12 V (bateria 23A)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wałość bateri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5000 pomiarów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gnał zużycia bateri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automatycznego wyłączan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cesor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plet baterii, walizka, klucz wymiany elektrod, instrukcja obsługi w PL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tyfikat wzorcowan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warancj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miesiące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okres gwarancji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a cenę w wysokości: </w:t>
      </w:r>
      <w:r>
        <w:rPr>
          <w:sz w:val="22"/>
          <w:szCs w:val="22"/>
        </w:rPr>
        <w:t xml:space="preserve">......................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eastAsia="ar-SA"/>
        </w:rPr>
        <w:t>słownie:  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)  złotych</w:t>
      </w:r>
      <w:r>
        <w:br w:type="page"/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z. 3 – Termo higrometr cyfrowy – 1 sztuka</w:t>
      </w:r>
    </w:p>
    <w:p>
      <w:pPr>
        <w:pStyle w:val="Normal"/>
        <w:spacing w:before="120" w:after="12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79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10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ogihrometr cyfrowy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i parametry minimalne</w:t>
            </w:r>
          </w:p>
        </w:tc>
        <w:tc>
          <w:tcPr>
            <w:tcW w:w="6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is wymogów oferowanego produktu, Podkreślić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ztuk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świetlacz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CD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ładność pomiaru wilgotnośc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 3.5%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ładność podstawowa (+/-)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3°C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symalny zakres pomiarowy wilgotnośc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%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malny zakres pomiarowy wilgotnośc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%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pomiarowy temperatur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 od-20 do +60°C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ilani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teria 9V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cesor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rb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warancj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miesiące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okres gwarancji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a cenę w wysokości: </w:t>
      </w:r>
      <w:r>
        <w:rPr>
          <w:sz w:val="22"/>
          <w:szCs w:val="22"/>
        </w:rPr>
        <w:t xml:space="preserve">......................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eastAsia="ar-SA"/>
        </w:rPr>
        <w:t>słownie:  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z. 4 - Urządzenie do pomiaru stężenia gazów – 1 sztuka</w:t>
      </w:r>
    </w:p>
    <w:p>
      <w:pPr>
        <w:pStyle w:val="Normal"/>
        <w:spacing w:before="120" w:after="12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79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10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ządzenie do pomiaru stężenia gazów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i parametry minimalne</w:t>
            </w:r>
          </w:p>
        </w:tc>
        <w:tc>
          <w:tcPr>
            <w:tcW w:w="6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ogów oferowanego produktu, Podkreślić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ztuk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ujnik wskazań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grupy gazów – możliwość wyświetlania czterech pomiarów jednocześnie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as odpowiedz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iej niż 30 sekund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arm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oda LED, alarm dźwiękowy, wibracje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cesor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lizk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as pracy na bateri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 7 godzin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warancj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miesiące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okres gwarancji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a cenę w wysokości: </w:t>
      </w:r>
      <w:r>
        <w:rPr>
          <w:sz w:val="22"/>
          <w:szCs w:val="22"/>
        </w:rPr>
        <w:t xml:space="preserve">......................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eastAsia="ar-SA"/>
        </w:rPr>
        <w:t>słownie:  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z. 5- Okulary ochronne – 2 sztuki</w:t>
      </w:r>
    </w:p>
    <w:p>
      <w:pPr>
        <w:pStyle w:val="Normal"/>
        <w:spacing w:before="120" w:after="12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ulary ochronne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ogów oferowanego produktu, Podkreślić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sztuki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węglan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ybka pokryta powłoką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anti-scatch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ękki nosek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pień zaciemnien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 166, EN 169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uszniki z technologią rozpraszania nacisku na skroniach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a cenę w wysokości: </w:t>
      </w:r>
      <w:r>
        <w:rPr>
          <w:sz w:val="22"/>
          <w:szCs w:val="22"/>
        </w:rPr>
        <w:t xml:space="preserve">......................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eastAsia="ar-SA"/>
        </w:rPr>
        <w:t>słownie:  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z. 6 - Latarka czołowa – 1 sztuka</w:t>
      </w:r>
    </w:p>
    <w:p>
      <w:pPr>
        <w:pStyle w:val="Normal"/>
        <w:spacing w:before="120" w:after="12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tarka czołowa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ogów oferowanego produktu, Podkreślić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ztuk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c (strumień światła)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450 lm.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ika trybów prac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as pracy w zależności od prac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2 h do 110 h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Źródło światł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ała LED/czerwona LED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ilani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umulatorowe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cesor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umulator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a cenę w wysokości: </w:t>
      </w:r>
      <w:r>
        <w:rPr>
          <w:sz w:val="22"/>
          <w:szCs w:val="22"/>
        </w:rPr>
        <w:t xml:space="preserve">......................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eastAsia="ar-SA"/>
        </w:rPr>
        <w:t>słownie:  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z. 7 - Wiadro z pokrywą ze stali nierdzewnej – 1 sztuka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5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70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adro z pokrywą ze stali nierdzewnej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magania i parametry minimalne</w:t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ogów oferowanego produktu, Podkreślić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ztuka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l nierdzewna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em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12 l – max 15 l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pojemn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a cenę w wysokości: </w:t>
      </w:r>
      <w:r>
        <w:rPr>
          <w:sz w:val="22"/>
          <w:szCs w:val="22"/>
        </w:rPr>
        <w:t xml:space="preserve">......................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eastAsia="ar-SA"/>
        </w:rPr>
        <w:t>słownie:  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z. 8 - Taca ze stali nierdzewnej – 1 sztuka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79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10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ca ze stali nierdzewnej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i parametry minimalne</w:t>
            </w:r>
          </w:p>
        </w:tc>
        <w:tc>
          <w:tcPr>
            <w:tcW w:w="6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ogów oferowanego produktu, Podkreślić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sztuka 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l nierdzewn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ług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390 mm – max 420 mm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rozmiar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rPr/>
            </w:pPr>
            <w:r>
              <w:rPr/>
              <w:t>Szerok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250 mm – max 290 mm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rozmi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a cenę w wysokości: </w:t>
      </w:r>
      <w:r>
        <w:rPr>
          <w:sz w:val="22"/>
          <w:szCs w:val="22"/>
        </w:rPr>
        <w:t xml:space="preserve">......................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eastAsia="ar-SA"/>
        </w:rPr>
        <w:t>słownie:  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z. 9- Szpatułka dwustronna ze stali nierdzewnej – 1 sztuka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79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10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patułka dwustronna ze stali nierdzewnej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i parametry minimalne</w:t>
            </w:r>
          </w:p>
        </w:tc>
        <w:tc>
          <w:tcPr>
            <w:tcW w:w="6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is wymogów oferowanego produktu, Podkreślić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ztuk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l nierdzewn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iar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dł. 210 mm;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rozmi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a cenę w wysokości: </w:t>
      </w:r>
      <w:r>
        <w:rPr>
          <w:sz w:val="22"/>
          <w:szCs w:val="22"/>
        </w:rPr>
        <w:t xml:space="preserve">......................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eastAsia="ar-SA"/>
        </w:rPr>
        <w:t>słownie:  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z. 10- Szufelka półokrągła 18/10 ze stali nierdzewnej – 1 sztuka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79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10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ufelka półokrągła 18/10 ze stali nierdzewnej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i parametry minimalne</w:t>
            </w:r>
          </w:p>
        </w:tc>
        <w:tc>
          <w:tcPr>
            <w:tcW w:w="6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ogów oferowanego produktu, Podkreślić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ztuk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l nierdzewna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em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450 ml - max 550 ml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pojemność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iar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250 / 145</w:t>
            </w:r>
          </w:p>
        </w:tc>
        <w:tc>
          <w:tcPr>
            <w:tcW w:w="6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rozmi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za cenę w wysokości: </w:t>
      </w:r>
      <w:r>
        <w:rPr>
          <w:sz w:val="22"/>
          <w:szCs w:val="22"/>
        </w:rPr>
        <w:t xml:space="preserve">......................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eastAsia="ar-SA"/>
        </w:rPr>
        <w:t>słownie:  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z. 11 - Szufelka płaska – 1 sztuka</w:t>
      </w:r>
    </w:p>
    <w:p>
      <w:pPr>
        <w:pStyle w:val="Normal"/>
        <w:spacing w:before="120" w:after="120"/>
        <w:rPr>
          <w:b/>
          <w:b/>
        </w:rPr>
      </w:pPr>
      <w:r>
        <w:rPr>
          <w:b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ufelka płaska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ogów oferowanego produktu, Podkreślić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ztuk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uminium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em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450 ml - max 550 ml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pojemn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a cenę w wysokości: </w:t>
      </w:r>
      <w:r>
        <w:rPr>
          <w:sz w:val="22"/>
          <w:szCs w:val="22"/>
        </w:rPr>
        <w:t xml:space="preserve">......................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eastAsia="ar-SA"/>
        </w:rPr>
        <w:t>słownie:  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spacing w:before="120" w:after="12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z. 12 - Wybierak do popiołów – 1 sztuka</w:t>
      </w:r>
    </w:p>
    <w:p>
      <w:pPr>
        <w:pStyle w:val="Normal"/>
        <w:spacing w:before="120" w:after="120"/>
        <w:rPr>
          <w:b/>
          <w:b/>
          <w:bCs/>
          <w:sz w:val="12"/>
          <w:szCs w:val="12"/>
        </w:rPr>
      </w:pPr>
      <w:r>
        <w:rPr>
          <w:b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bierak do popiołów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ogów oferowanego produktu, Podkreślić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ztuk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l nierdzewn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ług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 420 mm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długość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a cenę w wysokości: </w:t>
      </w:r>
      <w:r>
        <w:rPr>
          <w:sz w:val="22"/>
          <w:szCs w:val="22"/>
        </w:rPr>
        <w:t xml:space="preserve">......................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eastAsia="ar-SA"/>
        </w:rPr>
        <w:t>słownie:  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z. 13- Plomby uniwersalne jednorazowe – 100 sztuk</w:t>
      </w:r>
    </w:p>
    <w:p>
      <w:pPr>
        <w:pStyle w:val="Normal"/>
        <w:spacing w:before="120" w:after="120"/>
        <w:rPr>
          <w:b/>
          <w:b/>
          <w:bCs/>
          <w:sz w:val="12"/>
          <w:szCs w:val="12"/>
        </w:rPr>
      </w:pPr>
      <w:r>
        <w:rPr>
          <w:b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485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70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omby uniwersalne jednorazowe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i parametry minimalne</w:t>
            </w:r>
          </w:p>
        </w:tc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ogów oferowanego produktu, Podkreślić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sztuk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lastik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ług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in. 240 mm </w:t>
            </w:r>
          </w:p>
        </w:tc>
        <w:tc>
          <w:tcPr>
            <w:tcW w:w="6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długość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a cenę w wysokości: </w:t>
      </w:r>
      <w:r>
        <w:rPr>
          <w:sz w:val="22"/>
          <w:szCs w:val="22"/>
        </w:rPr>
        <w:t xml:space="preserve">......................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eastAsia="ar-SA"/>
        </w:rPr>
        <w:t>słownie:  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z. 14 - Rękawice ochronne kwasoodporne – 5 par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ękawice ochronne kwasoodporne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ogów oferowanego produktu, Podkreślić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par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L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…………………………………</w:t>
            </w:r>
            <w:r>
              <w:rPr/>
              <w:t xml:space="preserve">. </w:t>
              <w:br/>
              <w:t>/wpisać rozmiar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rność na przekłucia i rozdarci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hrona na ciepło kontaktow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00°C   ≥15 sekund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a cenę w wysokości: </w:t>
      </w:r>
      <w:r>
        <w:rPr>
          <w:sz w:val="22"/>
          <w:szCs w:val="22"/>
        </w:rPr>
        <w:t xml:space="preserve">......................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eastAsia="ar-SA"/>
        </w:rPr>
        <w:t>słownie:  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spacing w:before="120" w:after="12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z. 15 - Rękawice nitrylowe bezpudrowe – 200 par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ękawice nitrylowe bezpudrowe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ogów oferowanego produktu, Podkreślić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par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L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…………………………………</w:t>
            </w:r>
            <w:r>
              <w:rPr/>
              <w:t xml:space="preserve">. </w:t>
              <w:br/>
              <w:t>/wpisać rozmiar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odek ochrony indywidualnej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. III typ B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a cenę w wysokości: </w:t>
      </w:r>
      <w:r>
        <w:rPr>
          <w:sz w:val="22"/>
          <w:szCs w:val="22"/>
        </w:rPr>
        <w:t xml:space="preserve">......................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eastAsia="ar-SA"/>
        </w:rPr>
        <w:t>słownie:  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spacing w:before="120" w:after="12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z. 16- Kurtka robocza Softshell – 1 sztuka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rtka robocza Softshell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is wymogów oferowanego produktu, Podkreślić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ztuk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ftshell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cienie szarości / Czarn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…………………………………</w:t>
            </w:r>
            <w:r>
              <w:rPr/>
              <w:t xml:space="preserve">. </w:t>
              <w:br/>
              <w:t>/wpisać kolor/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L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…………………………………</w:t>
            </w:r>
            <w:r>
              <w:rPr/>
              <w:t xml:space="preserve">. </w:t>
              <w:br/>
              <w:t>/wpisać rozmiar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łe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ęsk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doodpor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min. 8000 mm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dychal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 3000 g/m2/24h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139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ostałe wymog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wewnętrzna strona wykończona polarem</w:t>
              <w:br/>
              <w:t>- ściągacze w rękawach oraz pasie</w:t>
              <w:br/>
              <w:t>- wzmocnienia na łokciach i barkach</w:t>
              <w:br/>
              <w:t>- odpinany kaptur ze ściągaczami</w:t>
              <w:br/>
              <w:t>- min. 3 kieszenie zapinane na suwak</w:t>
              <w:br/>
              <w:t>- elementy odblaskowe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a cenę w wysokości: </w:t>
      </w:r>
      <w:r>
        <w:rPr>
          <w:sz w:val="22"/>
          <w:szCs w:val="22"/>
        </w:rPr>
        <w:t xml:space="preserve">......................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eastAsia="ar-SA"/>
        </w:rPr>
        <w:t>słownie:  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spacing w:before="120" w:after="12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z. 17 - Spodnie robocze Softshell – 1 sztuka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dnie robocze Softshell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ztuk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ftshell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cienie szarości / Czarne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…………………………………</w:t>
            </w:r>
            <w:r>
              <w:rPr/>
              <w:t xml:space="preserve">. </w:t>
              <w:br/>
              <w:t>/wpisać kolor/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L 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…………………………………</w:t>
            </w:r>
            <w:r>
              <w:rPr/>
              <w:t xml:space="preserve">. </w:t>
              <w:br/>
              <w:t>/wpisać rozmiar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łe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ęsk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doodpor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min. 5000 mm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dychal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1164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ostałe wymog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wewnętrzna strona wykończona polarem</w:t>
              <w:br/>
              <w:t>- guma w pasie,</w:t>
              <w:br/>
              <w:t>- zamki zamykane na suwak,</w:t>
              <w:br/>
              <w:t>- regulowany ściągacz na nogawkach,</w:t>
              <w:br/>
              <w:t>- bez elementów odblaskowych.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a cenę w wysokości: </w:t>
      </w:r>
      <w:r>
        <w:rPr>
          <w:sz w:val="22"/>
          <w:szCs w:val="22"/>
        </w:rPr>
        <w:t xml:space="preserve">......................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eastAsia="ar-SA"/>
        </w:rPr>
        <w:t>słownie:  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z. 18- Kurtka robocza zimowa – 1 sztuka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rtka robocza zimowa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sztuk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riał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ester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cienie szarości / Czarn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…………………………………</w:t>
            </w:r>
            <w:r>
              <w:rPr/>
              <w:t xml:space="preserve">. </w:t>
              <w:br/>
              <w:t>/wpisać kolor/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L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rozmiar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łe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ęsk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doodporn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min. 5000 mm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937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ostałe wymogi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ma w mankietach oraz regulacja obwodu rękawów na rzep,</w:t>
              <w:br/>
              <w:t>min 4 kieszenie między innymi kieszeń piersiowa, barkowa i kieszenie boczne zapinane na suwak</w:t>
              <w:br/>
              <w:t>kaptur chowany w stójce</w:t>
              <w:br/>
              <w:t>wewnętrzna wszywka dla identyfikacji posiadacza kurtki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a cenę w wysokości: </w:t>
      </w:r>
      <w:r>
        <w:rPr>
          <w:sz w:val="22"/>
          <w:szCs w:val="22"/>
        </w:rPr>
        <w:t xml:space="preserve">......................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eastAsia="ar-SA"/>
        </w:rPr>
        <w:t>słownie:  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z. 19 - Półbuty robocze – 1 para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p/ nazwa/ model ……………………………………………………………………………………………………………………………………………………………</w:t>
      </w:r>
    </w:p>
    <w:tbl>
      <w:tblPr>
        <w:tblW w:w="1482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3918"/>
        <w:gridCol w:w="6434"/>
      </w:tblGrid>
      <w:tr>
        <w:trPr>
          <w:trHeight w:val="300" w:hRule="atLeast"/>
        </w:trPr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ółbuty robocze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i parametry minimalne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mogów oferowanego produktu, Podkreślić  spełnia lub nie spełnia lub podać wartość parametru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ara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ilość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cienie szarości / Czarne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…………………………………</w:t>
            </w:r>
            <w:r>
              <w:rPr/>
              <w:t xml:space="preserve">. </w:t>
              <w:br/>
              <w:t>/wpisać kolor/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lewk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óra typu nubu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miar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 xml:space="preserve">. </w:t>
              <w:br/>
              <w:t>/wpisać rozmiar/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łeć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ęskie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zon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łoroczne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eszwa antypoślizgow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eszwa odporna na oleje, benzynę i inne rozpuszczalniki organiczn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nosek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z włókna szklanego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egoria ochronna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efy odblaskow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absorbujący wstrząsy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  <w:tr>
        <w:trPr>
          <w:trHeight w:val="276" w:hRule="atLeast"/>
        </w:trPr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łaściwości antyelektrostatyczne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6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łnia / nie spełnia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a cenę w wysokości: </w:t>
      </w:r>
      <w:r>
        <w:rPr>
          <w:sz w:val="22"/>
          <w:szCs w:val="22"/>
        </w:rPr>
        <w:t xml:space="preserve">......................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eastAsia="ar-SA"/>
        </w:rPr>
        <w:t>słownie:  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AZEM – za cenę łączną w wysokości: </w:t>
      </w:r>
      <w:r>
        <w:rPr>
          <w:sz w:val="24"/>
          <w:szCs w:val="24"/>
        </w:rPr>
        <w:t xml:space="preserve">................................... </w:t>
      </w:r>
      <w:r>
        <w:rPr>
          <w:b/>
          <w:bCs/>
          <w:sz w:val="24"/>
          <w:szCs w:val="24"/>
        </w:rPr>
        <w:t>zł brutto</w:t>
      </w:r>
      <w:r>
        <w:rPr>
          <w:sz w:val="24"/>
          <w:szCs w:val="24"/>
        </w:rPr>
        <w:t xml:space="preserve"> </w:t>
        <w:br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eastAsia="ar-SA"/>
        </w:rPr>
        <w:t>słownie:  .........................................</w:t>
      </w:r>
      <w:r>
        <w:rPr>
          <w:sz w:val="24"/>
          <w:szCs w:val="24"/>
        </w:rPr>
        <w:t>..........................................................................................................)  złotyc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7" w:right="-2" w:hanging="0"/>
        <w:jc w:val="both"/>
        <w:rPr>
          <w:szCs w:val="26"/>
        </w:rPr>
      </w:pPr>
      <w:r>
        <w:rPr>
          <w:szCs w:val="26"/>
        </w:rPr>
        <w:t>data ............................................</w:t>
      </w:r>
    </w:p>
    <w:p>
      <w:pPr>
        <w:pStyle w:val="Normal"/>
        <w:ind w:left="357" w:right="-2" w:hanging="0"/>
        <w:jc w:val="both"/>
        <w:rPr/>
      </w:pPr>
      <w:r>
        <w:rPr/>
      </w:r>
    </w:p>
    <w:p>
      <w:pPr>
        <w:pStyle w:val="Normal"/>
        <w:ind w:left="340" w:firstLine="9978"/>
        <w:jc w:val="both"/>
        <w:rPr>
          <w:bCs/>
          <w:sz w:val="18"/>
          <w:szCs w:val="18"/>
        </w:rPr>
      </w:pPr>
      <w:r>
        <w:rPr>
          <w:szCs w:val="26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11052" w:leader="none"/>
        </w:tabs>
        <w:ind w:left="340" w:firstLine="10488"/>
        <w:jc w:val="both"/>
        <w:rPr/>
      </w:pPr>
      <w:r>
        <w:rPr>
          <w:bCs/>
          <w:sz w:val="18"/>
          <w:szCs w:val="18"/>
        </w:rPr>
        <w:t xml:space="preserve">podpis Wykonawcy </w:t>
      </w:r>
    </w:p>
    <w:sectPr>
      <w:footerReference w:type="default" r:id="rId3"/>
      <w:type w:val="nextPage"/>
      <w:pgSz w:orient="landscape" w:w="16838" w:h="11906"/>
      <w:pgMar w:left="1021" w:right="1021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776980</wp:posOffset>
          </wp:positionH>
          <wp:positionV relativeFrom="paragraph">
            <wp:posOffset>-262255</wp:posOffset>
          </wp:positionV>
          <wp:extent cx="2138680" cy="90614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38680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jc w:val="both"/>
      <w:outlineLvl w:val="4"/>
    </w:pPr>
    <w:rPr>
      <w:rFonts w:eastAsia="Lucida Sans Unicode"/>
      <w:b/>
      <w:bCs/>
      <w:kern w:val="2"/>
      <w:sz w:val="24"/>
      <w:szCs w:val="24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3z2">
    <w:name w:val="WW8Num3z2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eastAsia="Lucida Sans Unicode"/>
      <w:b/>
      <w:bCs/>
      <w:kern w:val="2"/>
      <w:sz w:val="24"/>
      <w:szCs w:val="24"/>
    </w:rPr>
  </w:style>
  <w:style w:type="character" w:styleId="Tekstpodstawowywcity2Znak">
    <w:name w:val="Tekst podstawowy wcięty 2 Znak"/>
    <w:qFormat/>
    <w:rPr>
      <w:rFonts w:eastAsia="Times New Roman"/>
      <w:b/>
      <w:i/>
      <w:sz w:val="24"/>
      <w:szCs w:val="24"/>
    </w:rPr>
  </w:style>
  <w:style w:type="character" w:styleId="Bolded">
    <w:name w:val="bolded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Yu Gothic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ind w:left="360" w:right="0" w:hanging="360"/>
      <w:jc w:val="both"/>
    </w:pPr>
    <w:rPr>
      <w:b/>
      <w:i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2:02:00Z</dcterms:created>
  <dc:creator>zp</dc:creator>
  <dc:description/>
  <cp:keywords/>
  <dc:language>en-US</dc:language>
  <cp:lastModifiedBy>Piotr Frąk</cp:lastModifiedBy>
  <cp:lastPrinted>2024-08-26T12:52:00Z</cp:lastPrinted>
  <dcterms:modified xsi:type="dcterms:W3CDTF">2025-12-03T12:22:00Z</dcterms:modified>
  <cp:revision>3</cp:revision>
  <dc:subject/>
  <dc:title/>
</cp:coreProperties>
</file>